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8</w:t>
      </w:r>
    </w:p>
    <w:p>
      <w:pPr>
        <w:pStyle w:val="Normal"/>
        <w:rPr/>
      </w:pPr>
      <w:r>
        <w:rPr>
          <w:b/>
          <w:sz w:val="24"/>
          <w:szCs w:val="24"/>
        </w:rPr>
        <w:t>1. Тема поэта и поэзии в лирике Н. А. Некрасова. Чтение наизусть одного из стихотворений.</w:t>
      </w:r>
    </w:p>
    <w:p>
      <w:pPr>
        <w:pStyle w:val="Normal"/>
        <w:rPr/>
      </w:pPr>
      <w:r>
        <w:rPr>
          <w:b/>
          <w:sz w:val="24"/>
          <w:szCs w:val="24"/>
        </w:rPr>
        <w:t>2. Фронт и тыл в поэме А. Т. Твардовского «Васил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ки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ма поэта и поэзии традиционна для русской лирики. Редко кто из поэтов не обращался к своей музе, представшей то резвой, то веселой «вакханочкой», то задумчивой, то суровой и гнев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в стихотворении Некрасова «Вчерашний день часу в шестом...» -  совсем иная Муза. Между «крестьянкой молодой» и Музой нет никаких различий, они одинаково дороги и близки поэту. Некрасов в коротком стихотворении сумел сказать и о том, что его Муза — сестра униженной и страдающей крестьянки, что она печалится народной печалью, что она тоже подвергается истязаниям, цензурным и иным гонениям, что он, Некрасов, поэт народа, потому что крестьянка символизирует весь на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ихотворении «Нет, Музы ласково поющей и прекрасной...» отношения между Музой и поэтом складываются драматично — это поединок, «ожесточенный бой». Но поединок не заканчивается разрывом -  в драматизме борьбы родился прочный и кровный союз. Поэт учит Музу не смиряться, не стихать в гневе, изживать всепрощенческие настро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эт и гражданин» - драматические раздумья Некрасова о соотношении высокой гражданственности с поэтическим искусством. Перед нами герой, находящийся на распутье и как бы олицетворяющий разные тенденции в развитии русской поэзии тех лет, чувствующий намечающуюся дисгармонию между «гражданской поэзией» и «чистым искусством».</w:t>
      </w:r>
    </w:p>
    <w:p>
      <w:pPr>
        <w:pStyle w:val="Normal"/>
        <w:rPr/>
      </w:pPr>
      <w:r>
        <w:rPr>
          <w:sz w:val="24"/>
          <w:szCs w:val="24"/>
        </w:rPr>
        <w:t>Чувства Поэта изменяются от иронии по отношению к Гражданину, от чувства превосходства над ним к иронии, к обиде на самого себя, затем к чувству необратимой потери человеческих и творческих ценностей и далее (в последнем монологе) к угрюмому озлоблению. Движение чувств у Гражданина: от требования «громить» пороки смело, «обличать зло» к пониманию необходимой для настоящей поэзии активной борьбы, гражданской позиции. По существу, перед нами не поединок двух противников, а взаимный поиск истинного ответа на вопрос о роли поэта и назначении поэзии в общественной жизни. Скорее всего речь идет о столкновении разных мыслей и чувств в душе одного человека. В споре нет победителя, а есть общий, единственно верный вывод: роль художника в жизни общества настолько значительна, что требует от него не только художественного таланта, но и гражданских уб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же заканчивая свой жизненный путь, Некрасов вновь обратился к Музе («О Муза! Наша песня спета* и «О Муза! Я у двери гроба!»), воскрешая давние образы своей лирики. В стихотворении «Музе» от интимного, личного тона («Приди, закрой глаза поэта...») совершается переход к высокой патетике («На вечный сон небытия»), а все стихотворение венчается пронзительной лирической нотой: «Сестра народа — и моя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перемены интонаций усиливают поэтическое волнение и делают необычайно задушевной тему прочного единства народа, поэта и его Музы. Муза, некогда названная сестрой молодой крестьянки, теперь осознана сестрой народа и сестрой поэта. Через нее поэт нашел дорогу к народу, а народ обрел своего поэ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чительная для Некрасова тема народного признания получает оптимистическое, но не лишенное трагизма разрешение. Когда-то Некрасов писал, что Муза не торопилась порвать с ним «прочного и кровного союза». Теперь он подвел итог, возложив свои надежды на Муз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 мной и честными сердцами Порваться долго ты не дашь Живому, прочному союзу! Нерусский — взглянет без любви На эту бледную, в крови, Кнутом иссеченную Музу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эма «Василий Теркин» состоит из 25 внутренне законченных глав: «На отдыхе», «Перед боем», «Теркин ранен», «Два солдата» и т. д. «Некая летопись — не летопись, хроника — не хроника», — говорил о своей поэме Твардов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цельное поэтическое произведение, связанное внешне и внутренне идейно-художествен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ством. В нем все на своих местах: начало, развитие, завершение действия; разные грани широчайшей многоцветной картины — жизни народа на вой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ои в поэме Твардовского, однако, не только воюют. Они смеются, любят, пишут письма, рассказывают друг другу байки, мечтают о мирной жизни, поют, пляшут. Твардовский-реалист органически объединяет быт и высокий полет мечты, трагедию и юмор, бои и отдых, гибель и жизнь, безоглядное мужество и ужас перед смер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ом с бойцами, хотя и в глубоком тылу, живут и трудятся для победы старики, женщины, своей любовью и верностью вдохновляя солдат на муж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, друзья, любовь жены, — Кто не знал — проверьте, — На войне сильней войны И, быть может, сме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ное бытие в суровые годы энциклопедически освещено в исторически последовательном движении. В развитии сюжета, обусловленном военными событиями, можно выделить три эта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совпадает с самым трудным и трагическим временем — периодом отступления. Ни на одно мгновение ни герой, ни автор не теряли уверенности что «Срок придет, назад вернемся, / Что отдали — все верне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 героических событий начинает заметно меняться примерно с глав «Гармонь», «Два солдата» . Здесь вырисовывается граница второй части произведения — появляется новое дыхание «в битве с захватчиками. Хотя враг еще силен и опасен, наступление его остановлено окончательно. Эта мысль наиболее ярко выражена в одной из лучших глав — «Поединок». Схватка Теркина с фашистом многозначна, конкретна и обобщенно-сиволична, поскольку олицетворяет столкновение двух враждебных сил, предваряет окончательный итог сра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 древнем поле бо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дь на грудь, что щит на щит,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тысяч бьются двое, Словно схватка все реш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ософское осмысление борьбы с фашизмом продолжено примерно до главки «О любви». Далее следует поэтический отклик на самый радостный этап войны — изгнание гитлеровских войск за пределы России и освобождение Европы: «В наступлении», «По дороге на Берл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эме «Василий Теркин», которую А. Т. Твардовский назвал «Книгой про бойца», создан образ русского человека на войне. Это не только образ героя-фронтовика, это прежде всего образ обыкновенного человека, который воплотил в себе массовый героизм русских людей во время Великой Отечественной войны. Теркин — солдат, но не солдат по призванию, профессиональный военный, он обыкновенный русский человек, поставленный перед необходимостью защищать свою Родину от врага. Для него война — это работа, ратный труд. Он человек самый смертный и самый земной: «В нем — пафос пехоты, войска, самого близкого к земле, к холоду, к огню и смерти». По роду службы и духу своему Василий Теркин наиболее чуток к законам войны и жизни. Ему все сподручно, везде удобно — особенно в кругу боевых товарищей. Он всегда нужен, всеми любим. В каждом деле он мастак, умелец, он может развести пилу, сыграть на гармони, починить часы, готов построить дом, сложить печь; но сейчас герой воюет и воюет так же дельно, спокойно и увер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ренней шуткой, толковым советом, собственным поведением под огнем показывает герой, как надо беречь жизнь. Его оптимизм и нравственное здоровье — от сознания правоты, чувства реальности, долга перед людьми, перед родной землей, всеми поколениями соотечественников. Это «русский чудо-человек» — национальный тип, ведущий свою родословную от бытовой солдатской сказки. На войне Василий Теркин заодно с жизнью, и именно потому он так смел, неуязвим, свободен и обаятел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48:00Z</dcterms:created>
  <dc:creator>Profy</dc:creator>
  <dc:description/>
  <dc:language>en-US</dc:language>
  <cp:lastModifiedBy>Profy</cp:lastModifiedBy>
  <dcterms:modified xsi:type="dcterms:W3CDTF">2003-05-30T11:40:00Z</dcterms:modified>
  <cp:revision>6</cp:revision>
  <dc:subject/>
  <dc:title>Билет № 18</dc:title>
</cp:coreProperties>
</file>